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 Reasons to buy Delphi 2.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Delphi is the fastest, most productive front end UI builder for C++ applications.</w:t>
      </w:r>
      <w:r>
        <w:rPr/>
        <w:t xml:space="preserve"> C++ Developers can write their front ends in Delphi and their back ends in C++. Unlike Visual Basic, Delphi offers C++ developers small, fast executables that run well on Windows 3.1, Windows 95, and Windows NT, and a unique combination of a native code compiler and visual development with minimal coding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Easily embed Delphi forms in OWL or MFC applications. </w:t>
      </w:r>
      <w:r>
        <w:rPr/>
        <w:t xml:space="preserve"> Delphi makes it easy to enhance the UI of existing C++ applications without re-writing the application. Visually create User Interface forms in Delphi and host them within your application. See how this is done by reading BC5_D2.DOC - </w:t>
      </w:r>
      <w:r>
        <w:rPr>
          <w:i/>
          <w:iCs/>
        </w:rPr>
        <w:t>Sharing Code and Objects between Delphi and C++</w:t>
      </w:r>
      <w:r>
        <w:rPr/>
        <w:t>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Easy to learn and use</w:t>
      </w:r>
      <w:r>
        <w:rPr/>
        <w:t xml:space="preserve"> with the new best-selling book </w:t>
      </w:r>
      <w:r>
        <w:rPr>
          <w:i/>
          <w:iCs/>
        </w:rPr>
        <w:t>Teach yourself Delphi 2 in 21 Days</w:t>
      </w:r>
      <w:r>
        <w:rPr>
          <w:b/>
          <w:bCs/>
          <w:i/>
          <w:iCs/>
        </w:rPr>
        <w:t xml:space="preserve">, </w:t>
      </w:r>
      <w:r>
        <w:rPr/>
        <w:t>new online computer based tutorial, new VB to Delphi online Command Reference, and new Using Delphi with C++ online Reference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You won’t sacrifice performance by using Delphi. </w:t>
      </w:r>
      <w:r>
        <w:rPr/>
        <w:t>Get the same application performance that you are used to with Borland C++ - Delphi 2.0 includes the same optimizing Borland compiler that is used in Borland C++ 5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Drag and drop visual development with more than 90 reusable components</w:t>
      </w:r>
      <w:r>
        <w:rPr/>
        <w:t xml:space="preserve"> right in the box. The Visual Component Palette’s push button and pup-up menus make building sophisticated Windows applications a snap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Easily create you own reusable components</w:t>
      </w:r>
      <w:r>
        <w:rPr/>
        <w:t xml:space="preserve"> and add them to the Component Palette with Delphi’s simple Component Building Expert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Be productive with a full-featured IDE</w:t>
      </w:r>
      <w:r>
        <w:rPr/>
        <w:t xml:space="preserve"> (Integrated Development Environment). Delphi includes the tools that you have become accustomed to, such as integrated debugging, tracing, easy-to-understand error messages, and color syntax highlighting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Simplify reuse with Visual Form Inheritance. </w:t>
      </w:r>
      <w:r>
        <w:rPr/>
        <w:t>Visually create new forms from existing ones for a consistent look and feel, logo placement, button placement, and coding practicing. Saves hours of programming and easily maintains company standards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Use or customize ActiveX controls right in the Delphi Environment </w:t>
      </w:r>
      <w:r>
        <w:rPr/>
        <w:t>with full 32-bit support for OLE automation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Complete Windows 95 and Windows NT support, </w:t>
      </w:r>
      <w:r>
        <w:rPr/>
        <w:t>with multi-threading, MAP, Unicode, and all the tools you need to easily build Windows 95 logo-compliant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01:35:00Z</dcterms:created>
  <dc:creator>Klaus Krull</dc:creator>
  <dc:description/>
  <dc:language>en-US</dc:language>
  <cp:lastModifiedBy>Klaus Krull</cp:lastModifiedBy>
  <dcterms:modified xsi:type="dcterms:W3CDTF">1996-07-24T02:14:00Z</dcterms:modified>
  <cp:revision>24</cp:revision>
  <dc:subject/>
  <dc:title>10 Reasons to buy Delphi 2</dc:title>
</cp:coreProperties>
</file>